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496"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УМА САНДОВСКОГО МУНИЦИПАЛЬНОГО ОКРУГ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е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300"/>
      </w:tblGrid>
      <w:tr>
        <w:trPr>
          <w:trHeight w:val="360" w:hRule="atLeast"/>
        </w:trPr>
        <w:tc>
          <w:tcPr>
            <w:tcW w:w="3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.___.2022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Сандово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412"/>
        <w:gridCol w:w="3808"/>
      </w:tblGrid>
      <w:tr>
        <w:trPr>
          <w:trHeight w:val="1215" w:hRule="atLeast"/>
        </w:trPr>
        <w:tc>
          <w:tcPr>
            <w:tcW w:w="5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Сандовского муниципального округа Тверской области на 2023 год и на плановый период 2024 и 2025 год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6"/>
      <w:bookmarkEnd w:id="0"/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андовского муниципального округа Тверской области (далее – местный бюджет) на 2023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местного бюджета в сумме 241 499,02000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249 499,02000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8 000,00000 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Утвердить основные характеристики местного бюджета на 2024 и 2025 год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общий объем доходов местного бюджета на 2024 год в сумме 236 244,03000 тыс. руб. и на 2025 год в сумме 238 920,59000 тыс. руб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щий объем расходов местного бюджета на 2024 год в сумме 236 244,03000 тыс. руб.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ом числе условно утвержденные расходы в сумме 3 100,00000 тыс. руб., на 2025 год в сумме 238 920,59000 тыс. руб.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6 300,00000 тыс. руб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дефицит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4 год в сумме 0,00000 тыс. руб. и на 2025 год в сумме 0,00000 тыс. руб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3 году в сумме 168 830,75000 тыс. руб.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2024 году в сумме 162 439,66000 тыс. руб., в 2025 году в сумме 163 463,56000 тыс. руб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источники финансирования дефицита местного бюджета на 2023 и на плановый период 2024 и 2025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в соответствии с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16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статьями 16.6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75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82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78.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Федерального закона от 10.01.2002 № 7-ФЗ «Об охране окружающей среды» средства от платы за негативное воздействие на окружающую среду, штрафов, установлен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267/entry/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Кодекс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6303446/entry/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Тверской области от 14.07.2003 N 46-ЗО </w:t>
        <w:br/>
        <w:t>«Об административных правонарушениях» за административные правонарушения в области охраны окружающей среды и природопользования, зачисленные в местный 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енные в местный бюджет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Сандовского муниципального округа Тверской области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 планом мероприятий, указанных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166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статьи 16.6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51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статьи 75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25350/entry/782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 статьи 78.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Федерального закона от 10.01.2002 № 7-ФЗ «Об охране окружающей среды», Сандовского муниципального округа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сть в местном бюджете 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3 год и на плановый период 2024 и 2025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r>
        <w:rPr>
          <w:rFonts w:cs="Times New Roman" w:ascii="Times New Roman" w:hAnsi="Times New Roman"/>
          <w:color w:val="0000FF"/>
          <w:sz w:val="28"/>
          <w:szCs w:val="28"/>
        </w:rPr>
        <w:t>статьей 1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ведомственную структуру расходов местного бюджета на 2023 год и на плановый период 2024 и 2025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и распределение бюджетных ассигнований по целевым статьям (муниципальным программам и непрограммным направлениям деятельности), группам  видов расходов классификации расходов бюджетов на 2023 год и на плановый период 2024 и 2025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на 2023 год в сумме 2 025,00000 тыс. руб., на 2024 год в сумме 2 025,00000 тыс. руб., на 2025 год в сумме 2 025,00000 тыс. руб.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бюджетных ассигнований муниципального дорожного фонда Сандовского муниципального округа Тверской области на 2023 год в сумме 48 969,60000 тыс. руб., на 2024 год в сумме 48 704,50000 тыс. руб., 2025 год в сумме 50 032,40000 тыс. руб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</w:t>
      </w:r>
      <w:r>
        <w:rPr>
          <w:rFonts w:cs="Times New Roman" w:ascii="Times New Roman" w:hAnsi="Times New Roman"/>
          <w:sz w:val="28"/>
          <w:szCs w:val="28"/>
        </w:rPr>
        <w:t xml:space="preserve"> в 2023 году в сумме 77 951,15000 тыс. руб.</w:t>
      </w:r>
      <w:r>
        <w:rPr>
          <w:rFonts w:eastAsia="Calibri" w:cs="Times New Roman" w:ascii="Times New Roman" w:hAnsi="Times New Roman"/>
          <w:sz w:val="28"/>
          <w:szCs w:val="28"/>
        </w:rPr>
        <w:t>, в 2024 году в сумме 77 273,26000 тыс. руб., в 2025 году в сумме 77 935,66000 тыс. руб. напра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220" w:after="0"/>
        <w:ind w:left="0" w:firstLine="709"/>
        <w:jc w:val="both"/>
        <w:rPr>
          <w:rFonts w:eastAsia="Times New Roman" w:cs="Calibri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существление государственных полномочий Тверской области </w:t>
        <w:br/>
        <w:t>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, в сумме 794,90000 тыс.руб. ежегод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220" w:after="0"/>
        <w:ind w:left="0" w:firstLine="709"/>
        <w:jc w:val="both"/>
        <w:rPr>
          <w:rFonts w:eastAsia="Times New Roman" w:cs="Calibri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в 2023 году в сумме 320,00000 тыс.руб., в 2024 году в сумме 324,00000 тыс.руб, в 2025 году в сумме 324,00000 тыс. руб.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220" w:after="0"/>
        <w:ind w:left="0" w:firstLine="709"/>
        <w:jc w:val="both"/>
        <w:rPr>
          <w:rFonts w:eastAsia="Times New Roman" w:cs="Calibri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 осуществление отдельных государственных полномочий Тверской области в сфере осуществления дорожной деятельности на 2023 год в сумме 16 018,50000 тыс. руб., на 2024 год в сумме 16 659,20000 тыс. руб., на 2025 год в сумме 17 325,60000 тыс. 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220" w:after="0"/>
        <w:ind w:left="0" w:firstLine="709"/>
        <w:jc w:val="both"/>
        <w:rPr>
          <w:rFonts w:eastAsia="Times New Roman" w:cs="Calibri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</w:t>
        <w:br/>
        <w:t xml:space="preserve">на 2023 год в сумме 3 867,90000 тыс. руб., на 2024 год в сумме </w:t>
        <w:br/>
        <w:t>2 578,60000 тыс. руб., на 2025 год в сумме 2 578,60000 тыс. 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220" w:after="0"/>
        <w:ind w:left="0" w:firstLine="709"/>
        <w:jc w:val="both"/>
        <w:rPr>
          <w:rFonts w:eastAsia="Times New Roman" w:cs="Calibri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, в сумме 1 656,00000 тыс. руб. ежегод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220" w:after="0"/>
        <w:ind w:left="0" w:firstLine="709"/>
        <w:jc w:val="both"/>
        <w:rPr>
          <w:rFonts w:eastAsia="Times New Roman" w:cs="Calibri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уществление государственных полномочий по государственной регистрации актов гражданского состояния на 2023 год в сумме 256,70000 тыс.руб, на 2024 год в сумме 214,50000 тыс.руб., на 2025 год в сумме 214,5000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220" w:after="0"/>
        <w:ind w:left="0" w:firstLine="709"/>
        <w:jc w:val="both"/>
        <w:rPr>
          <w:rFonts w:eastAsia="Times New Roman" w:cs="Calibri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на 2023 год в сумме 73,75000 тыс.руб, на 2024 год в сумме 73,66000 тыс. руб., на 2025 год в сумме 73,66000 тыс. 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220" w:after="0"/>
        <w:ind w:left="0" w:firstLine="709"/>
        <w:jc w:val="both"/>
        <w:rPr>
          <w:rFonts w:eastAsia="Times New Roman" w:cs="Calibri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23 год в сумме 2,60000 тыс. руб., </w:t>
        <w:br/>
        <w:t>на 2024 год в сумме 2,40000 тыс. руб., на 2025 год в сумме 2,40000 тыс. 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220" w:after="0"/>
        <w:ind w:left="0" w:firstLine="720"/>
        <w:jc w:val="both"/>
        <w:rPr>
          <w:rFonts w:eastAsia="Times New Roman" w:cs="Calibri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сумме 13 323,00000  тыс.руб. ежегод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220" w:after="0"/>
        <w:ind w:left="0" w:firstLine="709"/>
        <w:jc w:val="both"/>
        <w:rPr>
          <w:rFonts w:eastAsia="Times New Roman" w:cs="Calibri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в сумме 38 172,30000 тыс.руб. ежегод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220" w:after="0"/>
        <w:ind w:left="0" w:firstLine="709"/>
        <w:jc w:val="both"/>
        <w:rPr>
          <w:rFonts w:eastAsia="Times New Roman" w:cs="Calibri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 осуществление первичного воинского учета органами местного самоуправления поселений, муниципальных округов и городских округов  на 2023 год в сумме 106,30000 тыс.руб., на 2024 год в сумме 115,50000 тыс.руб., на 2025 год в сумме 111,5000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220" w:after="0"/>
        <w:ind w:left="0" w:firstLine="709"/>
        <w:jc w:val="both"/>
        <w:rPr>
          <w:rFonts w:eastAsia="Times New Roman" w:cs="Calibri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в сумме 3 359,20000 тыс.руб. ежегодно.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zh-CN"/>
        </w:rPr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zh-C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Сандовского муниципального округа Тверской области в 2023 году в сумме 200,00000 тыс. руб., в 2024 году в сумме 100,00000 тыс. руб., в 2025 году в сумме 100,00000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38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о </w:t>
      </w:r>
      <w:r>
        <w:rPr>
          <w:rFonts w:cs="Times New Roman" w:ascii="Times New Roman" w:hAnsi="Times New Roman"/>
          <w:color w:val="0000FF"/>
          <w:sz w:val="28"/>
          <w:szCs w:val="28"/>
        </w:rPr>
        <w:t>статьей 78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з местного бюджета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-производителям товаров, работ, услуг из бюджета Сандовского муниципального округа Тверской области, предусмотренные муниципальной  программой Сандовского муниципального округа Тверской области «Развитие системы жилищно-коммунального хозяйства Сандовского муниципального округа  Тверской области» на 2021-2026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Сандовского муниципального округа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2" w:name="P401"/>
      <w:bookmarkEnd w:id="2"/>
      <w:r>
        <w:rPr>
          <w:rFonts w:cs="Times New Roman" w:ascii="Times New Roman" w:hAnsi="Times New Roman"/>
          <w:sz w:val="28"/>
          <w:szCs w:val="28"/>
        </w:rPr>
        <w:t xml:space="preserve">1. В соответствии с </w:t>
      </w:r>
      <w:r>
        <w:rPr>
          <w:rFonts w:cs="Times New Roman" w:ascii="Times New Roman" w:hAnsi="Times New Roman"/>
          <w:color w:val="0000FF"/>
          <w:sz w:val="28"/>
          <w:szCs w:val="28"/>
        </w:rPr>
        <w:t>пунктом 2 статьи 78.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убсидии юридическим лицам, являющимся некоммерческими организациями, осуществляющими деятельность по производству, выпуску и распространению периодического печатного издания (газеты), учредителем (соучредителем) которого является Администрация Сандовского муниципального округа Тверской области, предусмотренные муниципальной программой Сандовского муниципального округа Тверской области  «Повышение эффективности  муниципального управления  и развитие гражданского общества Сандовского муниципального округа Тверской области» на 2021-2026 год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определения объема и предоставления субсидий, предусмотренных </w:t>
      </w:r>
      <w:r>
        <w:rPr>
          <w:rFonts w:cs="Times New Roman" w:ascii="Times New Roman" w:hAnsi="Times New Roman"/>
          <w:color w:val="0000FF"/>
          <w:sz w:val="28"/>
          <w:szCs w:val="28"/>
        </w:rPr>
        <w:t>частью 1</w:t>
      </w:r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яется Администрацией Сандовского муниципального округа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426"/>
      <w:bookmarkEnd w:id="3"/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верхний предел муниципального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внутреннего </w:t>
      </w:r>
      <w:r>
        <w:rPr>
          <w:rFonts w:cs="Times New Roman" w:ascii="Times New Roman" w:hAnsi="Times New Roman"/>
          <w:sz w:val="28"/>
          <w:szCs w:val="28"/>
        </w:rPr>
        <w:t xml:space="preserve">долга Сандовского муниципального округа Тверской области на 1 января 2024 года в размере равном нулю, в том числе верхний предел долга по муниципальным гарантиям в размере, равном нул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Сандовского муниципального округа Тверской области на 2023 год в сумме 0,00000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</w:t>
      </w:r>
      <w:r>
        <w:rPr>
          <w:rFonts w:cs="Times New Roman" w:ascii="Times New Roman" w:hAnsi="Times New Roman"/>
          <w:color w:val="FF0000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долга Сандовского муниципального округа Тверской области на 1 января 2025 года в размере равном нулю, в том числе верхний предел долга по муниципальным гарантиям в размере, равном нул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Сандовского муниципального округа Тверской области на 2024 год в сумме 0,00000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верхний предел муниципального </w:t>
      </w:r>
      <w:r>
        <w:rPr>
          <w:rFonts w:cs="Times New Roman" w:ascii="Times New Roman" w:hAnsi="Times New Roman"/>
          <w:color w:val="FF0000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долга Сандовского муниципального округа Тверской области на 1 января 2026 года в размере равном нулю, в том числе верхний предел долга по муниципальным гарантиям в размере, равном нул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Сандовского муниципального округа Тверской области на 2025 год в сумме 0,00000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андовского муниципального округа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Сандовского муниципального округа Тверской области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Сандовского муниципального округа Тверской области 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Сандовского муниципального округа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Сандовского муниципального округа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spacing w:lineRule="auto" w:line="240" w:before="0" w:after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spacing w:lineRule="auto" w:line="240" w:before="0" w:after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Сандовского муниципального округа Тверской области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Покупатели оплачивают электрическую энергию (мощность) гарантирующему поставщику по тарифу,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, и свободным (нерегулируемым) ценам за потребленный объем электрической энергии (мощности)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0 процентов стоимости договорного объема потребления электрической энергии (мощности) в месяце, за который осуществляется оплата, вносится в срок до 10-го числа этого месяца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0 процентов стоимости договорного объема потребления электрической энергии (мощности) в месяце, за который осуществляется оплата, вносится в срок до 25-го числа этого месяца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актически потребленная в истекшем месяце электрическая энергия (мощность) с учетом средств, ранее внесенных потребителями в качестве оплаты за электрическую энергию (мощность) в расчетном периоде, оплачивается в срок до 18-го числа месяца, следующего за месяцем, за который осуществляется оплата. В случае если объем фактического потребления электрической энергии (мощности) за расчетный период меньше договорного объема, излишне уплаченная сумма зачитывается в счет платежа за следующий месяц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4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андовского муниципального округа Тверской области</w:t>
      </w:r>
      <w:r>
        <w:rPr>
          <w:rFonts w:cs="Times New Roman" w:ascii="Times New Roman" w:hAnsi="Times New Roman"/>
          <w:sz w:val="28"/>
          <w:szCs w:val="28"/>
        </w:rPr>
        <w:t>, Администрация Сандовского муниципального округа Тверской области  не вправе принимать в 2023 году решения об увеличении численности муниципальных служащих и работников муниципальных бюджетных и муниципальных казенных учреждений Сандовского муниципального округа Тверской области, за исключением случаев, связанных с увеличением объема полномочий и функций органов местного самоуправления Сандовского муниципального округа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управления Администрации Сандовского муниципального округа Тверской области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 xml:space="preserve"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в пределах общего объема бюджетных ассигнований, выделенных главному администратору (администратору) муниципальной программ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при внесении изменений в Порядок формирования и применения кодов бюджетной классификации Российской Федерации, их структуру и принципы на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, в пределах общего объема бюджетных ассигнований, утвержденных муниципальной программой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1 января 2023 года.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андовского муниципального округа</w:t>
        <w:tab/>
        <w:tab/>
        <w:tab/>
        <w:tab/>
        <w:t>О.Н.Грязн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Сандовског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ab/>
        <w:tab/>
        <w:tab/>
        <w:tab/>
        <w:tab/>
        <w:tab/>
        <w:t>О.В.Смирно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848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28:00Z</dcterms:created>
  <dc:creator>Bulgina</dc:creator>
  <dc:description/>
  <dc:language>en-US</dc:language>
  <cp:lastModifiedBy>user</cp:lastModifiedBy>
  <cp:lastPrinted>2017-11-02T10:03:00Z</cp:lastPrinted>
  <dcterms:modified xsi:type="dcterms:W3CDTF">2022-11-14T13:28:00Z</dcterms:modified>
  <cp:revision>2</cp:revision>
  <dc:subject/>
  <dc:title/>
</cp:coreProperties>
</file>